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0610</wp:posOffset>
                </wp:positionH>
                <wp:positionV relativeFrom="paragraph">
                  <wp:posOffset>-102235</wp:posOffset>
                </wp:positionV>
                <wp:extent cx="1059180" cy="479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4pt;height:37.75pt;mso-wrap-distance-left:9.05pt;mso-wrap-distance-right:9.05pt;mso-wrap-distance-top:0pt;mso-wrap-distance-bottom:0pt;margin-top:-8.05pt;mso-position-vertical-relative:text;margin-left:3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Cs w:val="32"/>
        </w:rPr>
      </w:pPr>
      <w:r>
        <w:rPr>
          <w:szCs w:val="32"/>
        </w:rPr>
        <w:t>Д У М А</w:t>
      </w:r>
    </w:p>
    <w:p>
      <w:pPr>
        <w:pStyle w:val="Heading"/>
        <w:rPr>
          <w:bCs w:val="false"/>
          <w:iCs/>
          <w:sz w:val="16"/>
          <w:szCs w:val="16"/>
        </w:rPr>
      </w:pPr>
      <w:r>
        <w:rPr>
          <w:bCs w:val="false"/>
          <w:iCs/>
          <w:sz w:val="16"/>
          <w:szCs w:val="16"/>
        </w:rPr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Cs w:val="32"/>
        </w:rPr>
      </w:pPr>
      <w:r>
        <w:rPr>
          <w:szCs w:val="32"/>
        </w:rPr>
        <w:t>ОБРАЗОВАНИЯ ОЗЁРНЫЙ ТВЕРСКОЙ ОБЛАСТИ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0 мая 2015</w:t>
        <w:tab/>
        <w:tab/>
        <w:tab/>
        <w:tab/>
        <w:tab/>
        <w:tab/>
        <w:tab/>
        <w:tab/>
        <w:tab/>
        <w:tab/>
        <w:t xml:space="preserve">            № 29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500" w:leader="none"/>
        </w:tabs>
        <w:ind w:right="4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500" w:leader="none"/>
        </w:tabs>
        <w:ind w:right="4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500" w:leader="none"/>
        </w:tabs>
        <w:ind w:right="4999" w:hanging="0"/>
        <w:rPr>
          <w:sz w:val="28"/>
          <w:szCs w:val="28"/>
        </w:rPr>
      </w:pPr>
      <w:r>
        <w:rPr>
          <w:sz w:val="28"/>
          <w:szCs w:val="28"/>
        </w:rPr>
        <w:t xml:space="preserve">О наделении полномочиями </w:t>
        <w:tab/>
        <w:tab/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500" w:leader="none"/>
        </w:tabs>
        <w:ind w:right="4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500" w:leader="none"/>
        </w:tabs>
        <w:ind w:right="4999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500" w:leader="none"/>
        </w:tabs>
        <w:ind w:right="4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500" w:leader="none"/>
        </w:tabs>
        <w:ind w:right="4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500" w:leader="none"/>
        </w:tabs>
        <w:ind w:right="4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7.1992 г. № 3297-1 «О закрытых административно-территориальных образованиях», ст. 27 Устава ЗАТО Озёрный Дума ЗАТО Озёр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ю ЗАТО Озерный наделить полномочиями по принятию на учет граждан, претендующих на получение социальной выплаты, предусмотренной законом Российской Федерации от 14.07.1992 г. № 3297-1 «О закрытых административно-территориальных образованиях», ведению данного учета и определению размера социальной выплаты в порядке и по формам, опреде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spacing w:before="0" w:after="280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  Н.А. Яков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48:00Z</dcterms:created>
  <dc:creator>ZATO</dc:creator>
  <dc:description/>
  <dc:language>en-US</dc:language>
  <cp:lastModifiedBy>Бухгалтер</cp:lastModifiedBy>
  <cp:lastPrinted>2015-04-27T09:54:00Z</cp:lastPrinted>
  <dcterms:modified xsi:type="dcterms:W3CDTF">2015-05-19T12:48:00Z</dcterms:modified>
  <cp:revision>2</cp:revision>
  <dc:subject/>
  <dc:title>Проект решения Думы ЗАТО Озёрный</dc:title>
</cp:coreProperties>
</file>